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greimean bìdh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Bruschetta Eadailte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Bruschetta Eadailte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7089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bheag ola a’ chroinn-o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ìos creimh / ½ spàin bheag creimh air a ghearra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e faobhar cruin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àise cheddar/Mozzarell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eadhanach passata/pesto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tomàto (ma thogras tu)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alann &amp; piob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ra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3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bheag ola a’ chroinn-o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ìos creimh / ½ spàin bheag creimh air a ghearra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e faobhar cruin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àise cheddar/Mozzarell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eadhanach passata/pesto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tomàto (ma thogras tu)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alann &amp; piob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ara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1374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 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leithead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 fu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8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 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leithead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 fu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ruinnich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ruinn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an t-aran/rola ann an dà shlis thiug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 t-aran air treidhe 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Suath an creamh air an ar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Crath spàin bheag de dh’ola air gach slis a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>Bleith càise air truinnse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>Teasaich an grile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9.</w:t>
      </w:r>
      <w:r>
        <w:rPr>
          <w:rFonts w:cs="Arial" w:ascii="Arial" w:hAnsi="Arial"/>
          <w:color w:val="000000"/>
          <w:sz w:val="27"/>
          <w:szCs w:val="27"/>
        </w:rPr>
        <w:tab/>
        <w:tab/>
        <w:t>Sgaoil am passata air an aran agus crath càise air a bhleith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fon ghrile e gus an leagh e.</w:t>
      </w:r>
    </w:p>
    <w:p>
      <w:pPr>
        <w:pStyle w:val="BasicParagrap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18:00Z</dcterms:created>
  <dc:creator>Steve Taylor</dc:creator>
  <dc:description/>
  <cp:keywords/>
  <dc:language>en-US</dc:language>
  <cp:lastModifiedBy>Steve Taylor</cp:lastModifiedBy>
  <dcterms:modified xsi:type="dcterms:W3CDTF">2011-07-13T09:18:00Z</dcterms:modified>
  <cp:revision>2</cp:revision>
  <dc:subject/>
  <dc:title/>
</cp:coreProperties>
</file>